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31.07.2014г. № 33198 «О проведении аукциона по  продаже земельных участков, расположенных в кварталах 294, 737, 109, 338, 120, 720, 395, 800, в северном планировочном районе» информирует о результатах аукциона, назначенного на 04 сентя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20395:34, площадью 2841 кв.м.,  расположенный в квартале 395, для размещения объектов розничной торговли</w:t>
      </w:r>
      <w:r>
        <w:rPr>
          <w:sz w:val="26"/>
          <w:szCs w:val="26"/>
        </w:rPr>
        <w:t xml:space="preserve">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294:97, площадью 751 кв.м расположенный в квартале 294, для строительства амбулаторно-поликлинического учреждения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109:5, площадью 484 кв.м., расположенный в квартале 109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120:8, площадью 1405 кв.м., расположенный в квартале 120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5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338:472, площадью 1155 кв.м., расположенный в квартале 338, для размещения коммерческих объектов, не связанных с проживанием населения (отдельные офисы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6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40720:55, площадью 811 кв.м., расположенный в квартале 720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40737:106, площадью 1338 кв.м., расположенный в квартале 737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от № 8 – земельный участок </w:t>
      </w:r>
      <w:r>
        <w:rPr>
          <w:rStyle w:val="Txt1"/>
          <w:rFonts w:cs="Times New Roman" w:ascii="Times New Roman" w:hAnsi="Times New Roman"/>
          <w:sz w:val="26"/>
          <w:szCs w:val="26"/>
        </w:rPr>
        <w:t xml:space="preserve">с кадастровым номером 28:01:020015:432, площадью 5870 кв.м., расположенный в северном планировочном районе, для размещения торговой базы </w:t>
      </w:r>
      <w:r>
        <w:rPr>
          <w:rFonts w:cs="Times New Roman" w:ascii="Times New Roman" w:hAnsi="Times New Roman"/>
          <w:sz w:val="26"/>
          <w:szCs w:val="26"/>
        </w:rPr>
        <w:t>– победитель ООО «Компания строительных материалов «Чжень Си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9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20800:1042, площадью 24 кв.м., расположенный в квартале 800, для строительства гаража для целей, не связанных с осуществлением предпринимательской деятельности</w:t>
      </w:r>
      <w:r>
        <w:rPr>
          <w:sz w:val="26"/>
          <w:szCs w:val="26"/>
        </w:rPr>
        <w:t xml:space="preserve"> – победитель Дергачева О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0 –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800:1050, площадью 24 кв.м., расположенный в квартале 800, для строительства гаража для целей, не связанных с осуществлением предпринимательской деятельности </w:t>
      </w:r>
      <w:r>
        <w:rPr>
          <w:sz w:val="26"/>
          <w:szCs w:val="26"/>
        </w:rPr>
        <w:t>– победитель Тютякин С.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09-23T00:59:00Z</dcterms:modified>
  <cp:revision>4</cp:revision>
  <dc:subject/>
  <dc:title>АДМИНИСТРАЦИЯ ГОРОДА </dc:title>
</cp:coreProperties>
</file>